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 xml:space="preserve"> Начальник   </w:t>
      </w:r>
      <w:r>
        <w:rPr/>
        <w:t xml:space="preserve">         _________              </w:t>
      </w:r>
      <w:r>
        <w:rPr>
          <w:u w:val="single"/>
        </w:rPr>
        <w:t>Борзилович А.М.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  (подпись)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05» сентября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.09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09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u w:val="single"/>
        </w:rPr>
        <w:t>Публичный показ музейных предметов,_____________</w:t>
      </w:r>
      <w:r>
        <w:rPr/>
        <w:t xml:space="preserve">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музейных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коллекций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90"/>
        <w:gridCol w:w="1147"/>
        <w:gridCol w:w="1124"/>
        <w:gridCol w:w="1309"/>
        <w:gridCol w:w="1240"/>
        <w:gridCol w:w="1766"/>
        <w:gridCol w:w="780"/>
        <w:gridCol w:w="75"/>
        <w:gridCol w:w="756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ещаемости краеведческого  музея (количество посещений в го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1603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рматив затрат на оказание единицы муниципальной услуг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4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ъем бюджетных ассигнований на оказание муниципальной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Создание сайта в сети «Интернет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1206"/>
        <w:gridCol w:w="1014"/>
        <w:gridCol w:w="568"/>
        <w:gridCol w:w="924"/>
        <w:gridCol w:w="1023"/>
        <w:gridCol w:w="1073"/>
        <w:gridCol w:w="1052"/>
        <w:gridCol w:w="1089"/>
        <w:gridCol w:w="1096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4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4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4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4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4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Размещение листовок и афиш по городу, организациям и  учреждения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Показатели, характеризующие качество работы: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936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252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26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4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за счет лимитов бюджетных 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очередного финансового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269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: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  <w:gridCol w:w="48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ассмотрение претензий (жалоб) на работу исполн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информации о ходе выполнения муниципального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у запро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 соответствия фактической работы исполни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 включая качество, объем и порядок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Гл. бухгалтер 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 Монченко Е.В.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тел. 8 (48339) 2-22-66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4:00Z</dcterms:created>
  <dc:creator>Дом культуры</dc:creator>
  <dc:description/>
  <cp:keywords/>
  <dc:language>en-US</dc:language>
  <cp:lastModifiedBy>Makar</cp:lastModifiedBy>
  <cp:lastPrinted>2017-09-07T17:51:00Z</cp:lastPrinted>
  <dcterms:modified xsi:type="dcterms:W3CDTF">2018-03-01T13:15:00Z</dcterms:modified>
  <cp:revision>15</cp:revision>
  <dc:subject/>
  <dc:title>УТВЕРЖДАЮ</dc:title>
</cp:coreProperties>
</file>